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ДУНАЕ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 А С П О Р Я Ж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 октября 2023 года                                        </w:t>
      </w: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№ 20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Дун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Дунаевское» за 3-й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5 статьи 264 Бюджетного Кодекса Российской Федерации, Положением о бюджетном процессе в сельском поселении «Дунаев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об исполнении бюджета сельского поселения «Дунаевское» за  3-й квартал 2023 года  в общем объеме доходов в сумме  9263,8 тыс. рублей, в общем объеме расходов в сумме 9232,5 тыс.рублей, с профицитом  в сумме 31,3 тыс.рублей (приложение  №1-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править отчет об исполнении бюджета сельского поселения «Дунаевское» за 3-й квартал 2023 года  в Совет сельского поселения «Дунаевское» в установленные с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Дунаевское»:                                        Т.А.Ста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51:00Z</dcterms:created>
  <dc:creator>1</dc:creator>
  <dc:description/>
  <cp:keywords/>
  <dc:language>en-US</dc:language>
  <cp:lastModifiedBy>adm-d</cp:lastModifiedBy>
  <cp:lastPrinted>2023-07-17T09:59:00Z</cp:lastPrinted>
  <dcterms:modified xsi:type="dcterms:W3CDTF">2023-11-16T05:08:00Z</dcterms:modified>
  <cp:revision>113</cp:revision>
  <dc:subject/>
  <dc:title/>
</cp:coreProperties>
</file>